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Default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  <w:t>к приказу № 194 от 29.12.202</w:t>
      </w:r>
      <w:r>
        <w:rPr>
          <w:rFonts w:eastAsia="SimSun;宋体" w:cs="Mangal"/>
          <w:color w:val="000000"/>
          <w:kern w:val="2"/>
          <w:sz w:val="22"/>
          <w:szCs w:val="22"/>
          <w:lang w:val="ru-RU" w:eastAsia="zh-CN" w:bidi="hi-IN"/>
        </w:rPr>
        <w:t xml:space="preserve">3 </w:t>
      </w:r>
      <w:r>
        <w:rPr>
          <w:sz w:val="22"/>
          <w:szCs w:val="22"/>
        </w:rPr>
        <w:t xml:space="preserve">г </w:t>
      </w:r>
    </w:p>
    <w:p>
      <w:pPr>
        <w:pStyle w:val="Default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Формы первичных учетных документов, применяемых для оформления фактов хозяйственной деятельности, по которым не предусмотрены типовые формы первичных учетных документов.</w:t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. Расчетный листок. 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Заявление на предоставление налоговых вычетов по НДФЛ. 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Приказ о принятии вновь поступившего объекта основных средств и нематериальных активов. 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>4. Заявление на возмещение командировочных расходов.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5. Акт о выявленных дефектах оборудования. 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6. Выписка из протокола. 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>7. Заявление на утверждение списка личных вещей на рабочем месте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8. Акт приема-передачи на ответственное хранение объектов нефинансовых активов. 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9. Акт на списание ОС, числящихся в оперативном учете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0. Акт на списание ОС,  числящихся на балансовом учете.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1. Приказ о направлении работника в командировку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2.Путевой лист легкового автомобиля, путевой лист автобуса необщего пользования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widowControl w:val="false"/>
        <w:suppressAutoHyphens w:val="true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widowControl w:val="false"/>
        <w:suppressAutoHyphens w:val="true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widowControl w:val="false"/>
        <w:suppressAutoHyphens w:val="true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widowControl w:val="false"/>
        <w:suppressAutoHyphens w:val="true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0:00Z</dcterms:created>
  <dc:creator>Admin</dc:creator>
  <dc:description/>
  <dc:language>en-US</dc:language>
  <cp:lastModifiedBy/>
  <dcterms:modified xsi:type="dcterms:W3CDTF">2024-05-12T13:42:23Z</dcterms:modified>
  <cp:revision>16</cp:revision>
  <dc:subject/>
  <dc:title/>
</cp:coreProperties>
</file>